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 работы учителя – логопеда с детьми с ОВ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инклюзивного образования в России становится все более актуальным, «особенные» дети были всегда, но на них не обращали должного внимания. Будем откровенны, работать с такими детьми сложно, а донести информацию и увериться в ее усвоении довольно затяжной процесс. В последнее время «особенные» дети включены в общий образовательный процесс, и это заставляет нас, педагогов, задуматься о том, как сделать процесс обучения  эффективным. Поэтому из выше сказанного следует, чт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а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огопедического сопровождения – устранить речевые дефекты и развить устную и письменную речь ребенка до такого уровня, на котором он бы смог успешно обучаться в шко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я значимое  место  логопеда в системе сопровождении ребенка с ОВЗ нельзя не озвучить особенности его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первую очередь, прежде чем приступить к коррекционной работе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-логопед, как и в случае с обычными учениками, путем тщатель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я выясняет характер нарушения речевой деятельности ребен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мощи специальных метод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 основе диагностики логопеда, совместно с другими специалистами, с учетом особенностей ребенка, составляется план индивидуального развития, определяется образовательный маршрут, вырабатываются стратегии и меры по устранению или предотвращению причин неуспеваемости детей с особыми образовательными потребностям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огопедическое сопровождение представляет собой комплекс различных диагностических, коррекционно-развивающих профилактических, организационных и просветительских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гопедическое сопровождение осуществляется по нескольким направления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ая рабо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-развивающа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очно-контрольна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а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просветительск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ь диагности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 выявление характера и интенсивности трудностей развития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ое направление работы включает индивидуальное логопедическое обследование, изучается медицинская карта, проводится индивидуальная беседа с родителями, что позволяет собрать подробный анамнез и способствует уточнению диагноза и даёт возможность отделить функциональные причины речевых нарушений от органических. Логопедическое обследование необходимо для уточнения структуры нарушения, определения коррекционной программы, прогнозирования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Цель коррекционно-развивающей работы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еспечение своевременной специализированной помощи в освоении содержания образования и коррекции недостатков в познавательной и эмоционально-личностной сфере детей с ограниченными возможностями здоровь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ация познавательной деятельности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их умственн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я специфических нарушений письменной речи (чтения и письм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различных видов мышления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я нарушений в развитии эмоционально-личност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о-развивающая работа обеспечивает своевременную специализированную помощь в освоении содержания образования и коррекцию имеющихся проблем детей с ОВЗ в условиях общеобразовательного учреждения; способствует формированию универсальных учебных действий обучающихся (личностных, регулятивных, познавательных, коммуникативны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работа логопедического сопровождения обучающихся с ОВЗ 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ор оптимальных для развития ребенка с ограниченными возможностями здоровья и речевыми нарушениями коррекционных методов, приёмов и средств обучения в соответствии с уровнем развития и особых образовательных потребностей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и проведение логопедических занятий, необходимых для преодоления нарушений развития и трудностей обучения с учетом образовательных потребностей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росодической стороны речи: дыхания, голоса, темпа реч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одико-интонационной окрас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ю и развитие общей и мелкой мотор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ю и развитие артикуляционной мотор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ю звукопроизно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ю и развитие фонематического слуха, развитие зрительного гнозиса, звуко-слогового анализа и синтеза, формирование и развитие фонетико-фонематических и лексико-грамматических компонентов языка, навыков словообразования и словоизменения, обогащение словарного запаса лексическими и грамматическими средствами языка, развитие навыков самостоятельной связной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ю процессов чтения и пись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сихических процессов, коммуникативных навы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Коррекционная работа осуществляется на логопедических занятиях, которые проходят в индивидуальной и подгрупповой формах. Занятия проводятся п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ым программам, которые подбираются для детей в соответствии с речевым нарушением и возрастом. Количество занятий состоит из дву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х в неделю (по 25 – 30 мин). Основная задача занятий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развитие речевой функции с опорой на возможности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иться высоких результатов в логопедической работе позволя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щательный отбор дидактического и наглядного материала к занят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ое распределение времени на каждый этап заня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ая, научно-обоснованная подача учебного материал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нообразных форм и методов логопедиче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йствия, использование компьютерных технологий и технических средств обуч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 детьми с ОВЗ обычными традиционными методами и приемами малоэффективно. Такие дети требуют особой подготовки и терпения. Этим ребятам обязательно нужна мотивация, определенная заинтересованность, которая подогревает их интерес к работе. В связи с этим помимо традиционных методик я использую в своей работе элементы методики Р. Дейвиса по  преодолению трудностей в обучени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625</wp:posOffset>
            </wp:positionH>
            <wp:positionV relativeFrom="paragraph">
              <wp:posOffset>187325</wp:posOffset>
            </wp:positionV>
            <wp:extent cx="4914900" cy="37611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занятий дети под моим руководством осваивают алфавит при помощи работы с пластилином. Сначала дети знакомятся со свойствами материала, с которым предстоит работать, инструментами и приспособлениями для работы, заучивают правила работы, последовательность, работают с образцом, создают свою пластилиновую модель- бук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-340995</wp:posOffset>
            </wp:positionV>
            <wp:extent cx="5087620" cy="34677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995</wp:posOffset>
            </wp:positionH>
            <wp:positionV relativeFrom="paragraph">
              <wp:posOffset>47625</wp:posOffset>
            </wp:positionV>
            <wp:extent cx="4431665" cy="358838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работы дети осваивают цифры, знаки препинания, слова. Всё это делают из пластилина. Свои готовые буквы ребята фотографируют с родителями и составляют портфолио «Моя пластилиновая азбука». В период дистанционного обучения для детей составлена картотека заданий на закрепления образа буквы алфавита и на формирование навыка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етодика очень многогранна и её использование дает положительный результат: развивается моторика пальцев рук, формируются пространственные понятия, происходит усвоения образа буквы, запоминается алфавит, развиваются графо-моторные навыки, необходимые при обучении письму,  т.д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        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 уделяется постановки руки при письме: «Попросите ребенка настроить усилие, с которым он держит карандаш. Попросите потренироваться в выполнении «разрядки» для руки и пальцев. Я часто прошу своих учеников держать карандаш так, как если бы они держали крошечного птенца. Скажите: «Держи карандаш просто, как будто это птенец. Ты должен держать его достаточно плотно, чтобы он не мог выскользнуть, но и достаточно легко, чтобы не раздавить». Затем, если вы видите, что он сжимает карандаш слишком сильно или давит на бумагу чересчур сильно, предупредите его во время письма: «Ох, ты раздавишь птичку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 таких логопедических занятиях ребенок, работая над своей проблемой и побеждая ее, видит положительный результат, это позволяет ему чувствовать себя успеш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 специфика логопедической работы с учащимися с ОВЗ заключается в 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речевой системой в целом (фонетико-фонематиче6ской стороны, лексико-грамматического строя, связной речи, чтения и письм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использование сохранных анализаторов (зрительный, слуховой, тактильный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ый повтор упражнений с элементами новизн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ая смена видов деятельности (быстрая утомляемост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ировка заданий и речевого материала (постепенное усложнение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ость и доступность зада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ренный темп рабо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е поддержание интереса к занятиям (эмоциональность, игровые методы и приемы, наглядность и т.д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личных образовательных технолог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ИКТ, здоровьесберегающие технологии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я диалогового обучения; технология опережающего обучения; технология личностно-ориентированного подхода, игровые технологии, техногогия дифференцированного обуч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е направление логопедического сопровождения – эт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сультативная рабо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ё цель: 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; коррекции, развития и социализации обучающихся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ая работа включ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у индивидуальных рекомендаций для каждого ребенка с учетом речевого дефекта, особых образовательных потребностей и логопедического заклю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ние учителей начальных классов по выбору индивидуально-ориентированных методов и приемов работы с детьми с ограниченными возможностями здоровья и нарушения в речевом разви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консультационной помощи учителям и родителям (законным представителям) в вопросах предупреждения и преодоления нарушений устной и письменной речи у детей с ограниченными возможностями здоров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ий раздел в логопедическом сопровожден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-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формационно-просветительская ра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лью её является: повышения уровня компетенции в вопросах воспитания и обучения ребенка всех участников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я работу по данному направлению, логопед использует различные формы просветительской деятельности (семинары, беседы, печатные материалы, информационные стенды), направленные на разъяснение участникам образовательного процесса вопросов, связанных с особенностями образовательного процесса и сопровождения детей с речевыми нарушен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тематические выступления для педагогов и родителей по разъяснению причин речевых нарушений и методах их коррекции с учетом индивидуально-типологических особенностей развития детей с различными видами нару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логопедическое сопровождение обучающихся с ОВЗ является значимой вехой в коррекционном процессе. Оно развивает и корригирует речевое развитие школьников, формирует речевые предпосылки к усвоению школьной программы, позволяет решать задачу успешной социализаци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и действенная коррекционная работа логопеда предупреждает, минимизирует трудности достижения метапредметных результатов (формирование коммуникативных, регулятивных и познавательных УУ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школьников с ОВЗ, как правило, имеют проблемы в развит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ятия, внимания, памяти, мыслительной деятельности, различну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моторного развития и сенсорных функций, наблюдается повышен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мляемость. Чтобы заинтересовать учащихся, нужны нестандарт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, индивидуальные программы, инновационные 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ическая помощь в качестве дополнительной образовательной услуги — это частный пример внедрения инклюзии в деятельность современн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03:00Z</dcterms:created>
  <dc:creator>ТПМПК</dc:creator>
  <dc:description/>
  <cp:keywords/>
  <dc:language>en-US</dc:language>
  <cp:lastModifiedBy>ТПМПК</cp:lastModifiedBy>
  <dcterms:modified xsi:type="dcterms:W3CDTF">2024-10-09T10:07:00Z</dcterms:modified>
  <cp:revision>3</cp:revision>
  <dc:subject/>
  <dc:title/>
</cp:coreProperties>
</file>